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РЯН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ГЛИНСКИЙ РАЙОН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ЛЬЖИЧСКОЕ СЕЛЬСКОЕ ПОСЕЛЕНИЕ                                    </w:t>
      </w:r>
      <w:r>
        <w:rPr>
          <w:rFonts w:cs="Times New Roman" w:ascii="Times New Roman" w:hAnsi="Times New Roman"/>
          <w:b/>
          <w:bCs/>
          <w:color w:val="FF00FF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ВЕЛЬЖИЧСКАЯ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b/>
          <w:b/>
          <w:bCs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F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12.11.2018года № 26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.Вельжич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284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426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Об утверждении Перечня муниципальных программ (подпрограмм) Вельжичского сельского поселение, подлежащих разработке в целях реализации полномочий Вельжичской сельской администрацией на 2019 и последующие годы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426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426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соответствии с постановлением Вельжичской сельской администрацией от 25.10.2017года    №38  «Об   утверждении   порядка    разработки, реализации    и   оценки эффективности муниципальных программ муниципального образования Вельжичского сельского посел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ОСТАНОВЛЯЮ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Утвердить прилагаемый Перечень муниципальных программ (подпрограмм) Вельжичского сельского поселения, подлежащих разработке в целях реализации полномочий Вельжичской сельской администрации  на 2019 и последующие годы (далее – Перечень)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 Ответственным исполнителям, указанным в Перечне, принять меры по разработке и утверждению муниципальных программ в соответствии с действующим законодательство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 Постановление Вельжичской сельской администрации от 25.10.2017г. №39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«Об утверждении Перечня муниципальных программ (подпрограмм) Вельжичского сельского поселение, подлежащих разработке в целях реализации полномочий Вельжичской сельской администрацией на 2018 и последующие годы»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4. Опубликовать настоящее постановление в официальном печатном издании «Муниципальный вестник» Вельжичского сельского поселения и разместить на официальном сайте администрации Мглинского района в сети «Интерне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 Данное постановление вступает в силу с 01.01.2019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 Контроль за исполнением настоящего постановления возложить на инспектор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1-й категории-бухгалтера Новикову М.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Вельжичско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администрации</w:t>
        <w:tab/>
        <w:tab/>
        <w:tab/>
        <w:tab/>
        <w:tab/>
        <w:t xml:space="preserve">       В.И.Груздов</w:t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ен</w:t>
      </w:r>
    </w:p>
    <w:p>
      <w:pPr>
        <w:pStyle w:val="Normal"/>
        <w:spacing w:lineRule="auto" w:line="240"/>
        <w:ind w:left="66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тановлением Вельжичской </w:t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й администрации</w:t>
      </w:r>
    </w:p>
    <w:p>
      <w:pPr>
        <w:pStyle w:val="Normal"/>
        <w:spacing w:lineRule="auto" w:line="240"/>
        <w:ind w:left="66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0.11.2018г. № 27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муниципальных программ (подпрограмм) Вельжичского сельского поселения, подлежащих разработке в целях реализации полномочий Вельжичской сельской администрации на 2019 и последующие год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104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47"/>
        <w:gridCol w:w="2160"/>
        <w:gridCol w:w="5400"/>
      </w:tblGrid>
      <w:tr>
        <w:trPr>
          <w:trHeight w:val="1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муниципальной программы Вельжич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подпрограммы муниципальной программы Вельжичского сельского посел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исполнительно-распорядительного органа Вельжичского сельского поселения (структурного подразделения Вельжичской сельской администрации) - ответственного исполнителя муниципальной программы Вельжичского сельского поселения</w:t>
            </w:r>
          </w:p>
        </w:tc>
      </w:tr>
      <w:tr>
        <w:trPr>
          <w:trHeight w:val="1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ное социально-экономическое развитие Вельжичского сельского посе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ельжичская сельская администрация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ascii="Arial Narrow" w:hAnsi="Arial Narrow" w:eastAsia="Calibri" w:cs="Arial Narrow"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  <w:szCs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51:00Z</dcterms:created>
  <dc:creator>Вельжичская</dc:creator>
  <dc:description/>
  <cp:keywords/>
  <dc:language>en-US</dc:language>
  <cp:lastModifiedBy>Вельжичская</cp:lastModifiedBy>
  <cp:lastPrinted>2018-11-19T11:33:00Z</cp:lastPrinted>
  <dcterms:modified xsi:type="dcterms:W3CDTF">2018-11-21T13:28:00Z</dcterms:modified>
  <cp:revision>10</cp:revision>
  <dc:subject/>
  <dc:title>РОССИЙСКАЯ ФЕДЕРАЦИЯ</dc:title>
</cp:coreProperties>
</file>